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HUG FILE MANA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roduction:  The HUG File Manager provides a menu driven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 several  file maintenance chores.   It contain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s  of built-in help information,  and is therefore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Operating HF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operate  the HUG File Manager,  copy HFM.COM to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ress RETURN.   When HFM starts,  it will display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default disk in alphabetical order on the  screen,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first  file highlighted (reverse video).   Using  the 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,  you can move the highlighted indicator to other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 the  screen.   This is how you select a file for use by  HF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ar  the bottom of the screen,  you will find the  word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ed  by a list of commands (Copy,  Erase,  etc.).  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will be highlighted.   Using the SPACE, TAB, or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,  you can move the highlighted indicator to other 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press the RETURN or ENTER key while the Help comm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,  HFM will display information on its operation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t help on the individ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execute a command by pressing RETURN or ENTER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,  or  by  typing  the  first  letter  of  a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ardless  of which one is highlighted.   Some of 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mpt you for additional information when you execu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 can  press RETURN or ENTER in response to these  pro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Backing Up Hard Dis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FM  can be used as an alternate method to BACKUP and RE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ing  up hard (Winchester) disks.   When you use its Fla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d  for multiple file copy operations,  it displays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 of bytes used by the flagged files.   This enabl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ag enough files to fill a floppy disk,  copy them,  and 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operation until the hard disk is backed up.   Becau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ly  occupy  disk space in multiples of an allocation  un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 stop flagging when the total flagged byte count 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within  about 20 to 30k of the disk's capacity.   If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ing a few large files,  the total can be closer to the disk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 than if you are copying a lot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 method of backing up a hard disk is not as efficient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isk space as BACKUP and RESTORE,  but it is faster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 restore the files to the hard disk without HFM by ju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