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-100/Z-150 SCREEN DUMP version 3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 date: 30-Dec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printers supported (added since release 15-Aug-8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wlett Packard LaserJet+/5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 LN03/LN03+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 LA100/LA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shiba 3-in-One Series (P1341/P341/P3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pson LQ Series (800/1000/1500/2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. Itoh M24LQ/15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