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DC_SP, handle Director/CL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18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