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DIE, convert internal format date to zo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EI, convert zoned external format date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T, convert an ASCII string to an internal bina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D, Get (read) machine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T, write internal dat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MD, put (set)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= internal format date (as returned by GN_G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is most significant byte, C is less significan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number of days in month (eg. 28 if date is in Feb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month (1 = January, 12 =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Signed year number (relative to 0 A.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 years ar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 (no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ut of range (eg. beyond 32767 A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 to C5: day of the week (1=Monday, 7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to C0: day of the month (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