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RR,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0, other values reserved for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address of ne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use default system error handler (in lower 8K of segme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old 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address of ol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error handler is not pag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egment, when calling OZ. If an error occur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executed, since the original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ank has been pa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