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UAB, unlink an alarm block from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6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AAB, allocat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ALP, process an expired alarm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AB, free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LAB, link an alarm block into the alarm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ALM, alarm manipulation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L = extended pointer of alar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Alarm block de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only does limited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arm is done, the symbol counter is decremen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lag is reset. If the alarm is pending it is cancel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