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PRT, send character directly to printer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to be written to printer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generally preferred to open a channel to the printer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su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WP,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