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12,80%%C%%H2%%H1%T h e   f l o a t i n g   p o i n t   p a c k a g e   r e f e r e n c e%H1%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ating point package (hereinafter referred to as the FPP)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RST call from the main system calls, the format of a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part from the different restart number, much the same as the OS call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e will assume a macro has been defined and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passed to and from the FPP in a rather bizarre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. The main register group is HLhlC (remember, lower case for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), and where a second parameter is required it is passed in DEdeB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into mantissa and expon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Param1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certain exceptions, which are explained where relevant (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peration returns the numeric value of a string, so takes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in HL as its parameter). Here is the full list of parameter by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PP functions which they invo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_AND ($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_IDV ($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_EOR ($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_MOD ($2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_OR ($2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_LEQ ($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_NEQ ($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FP_GEQ ($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_LT ($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_EQ ($3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_MUL ($3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_ADD ($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_GT ($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_SUB ($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_PWR ($4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_DIV ($4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_ABS ($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_ACS ($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_ASN ($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_ATN ($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_COS ($5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_DEG ($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_EXP ($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FP_INT ($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_LN ($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_LOG ($6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_NOT ($6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_RAD ($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_SGN ($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_SIN ($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_SQR ($7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_TAN ($7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_ZER ($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_ONE ($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_TRU ($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_PI ($8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_VAL ($8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_STR ($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_FIX ($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_FLT ($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_TST ($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_CMP ($9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_NEG ($9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_BAS ($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FPP operation has completed successfully, it returns with Fz =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 = 0. If the call failed for some reason, it returns Fz = 0 and Fc = 1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 code in A which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12,6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 &lt;function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P(&lt;function symbol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Param2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Symbol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TBG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NV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LG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A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EX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BD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12,5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Significance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gnificant byte of manti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st significant byte of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eger only) bitwise logical 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 in HLhlC and DEdeB. Result in HL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 only) quotient afte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 in HLhlC and DEdeB. Result in HL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 only) bitwise logical excusive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 in HLhlC and DEdeB. Result in HL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 only) remainder afte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 in HLhlC and DEdeB. Result in HL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 only) bitwise logical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 in HLhlC and DEdeB. Result in HL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less than or equa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parameters in HLhlC and DEdeB (test is HLhlC &lt;=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eB). Result in HLhlC (-1 for TRUE; 0 for 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for not equal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parameters in HLhlC and DEdeB. Result in HLhlC </w:t>
      </w:r>
    </w:p>
    <w:p>
      <w:pPr>
        <w:pStyle w:val="PreformattedText"/>
        <w:bidi w:val="0"/>
        <w:spacing w:before="0" w:after="0"/>
        <w:jc w:val="left"/>
        <w:rPr/>
      </w:pPr>
      <w:r>
        <w:rPr/>
        <w:t>(-1 for TRUE; 0 for 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greater than or equa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parameters in HLhlC and DEdeB (test is HLhlC &gt;=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eB). Result in HLhlC (-1 for TRUE; 0 for 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less t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parameters in HLhlC and DEdeB (test is HLhlC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eB). Result in HLhlC (-1 for TRUE; 0 for 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parameters in HLhlC and DEdeB. Result in HLhlC </w:t>
      </w:r>
    </w:p>
    <w:p>
      <w:pPr>
        <w:pStyle w:val="PreformattedText"/>
        <w:bidi w:val="0"/>
        <w:spacing w:before="0" w:after="0"/>
        <w:jc w:val="left"/>
        <w:rPr/>
      </w:pPr>
      <w:r>
        <w:rPr/>
        <w:t>(-1 for TRUE; 0 for 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 in HLhlC and DEdeB. Result in HL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 in HLhlC and DEdeB. Result in HL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greater t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parameters in HLhlC and DEdeB (test is HLhlC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eB). Result in HLhlC (-1 for TRUE; 0 for 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parameters in HLhlC and DEdeB (returns HLhl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eB). Result in HL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 to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parameters in HLhlC and DEdeB (returns HLhlC ^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eB). Result in HL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parameters in HLhlC and DEdeB (returns HLhlC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eB). Result in HL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(ABSolute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 in HLhlC. Result in HL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cosine (Ar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 in HLhlC. Result in HLhlC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sine (Ar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 in HLhlC. Result in HLhlC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tangent (Ar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 in HLhlC. Result in HLhlC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 in HLhlC, in radians. Result in HL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radians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parameters in HLhlC, in radians. Result in HLhl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raise 'e' [2.718...] to power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 in HLhlC. Result in HL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runcation (floor truncation, not rou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 in HLhlC. Result in HL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(Naperian or base 'e')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 in HLhlC. Result in HL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(base 10)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 in HLhlC. Result in HL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 only) bitwise logica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 in HLhlC. Result in HL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egree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parameters in HLhlC, in degrees. Result in HLhl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 (sign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 in HLhlC. Result in HL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 in HLhlC, in radians. Result in HL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 in HLhlC. Result in HL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 in HLhlC, in radians. Result in HL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stant zero (as an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rrelevant. Result in HLhlC (all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floating point representation of constan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rrelevant. Result in HLhlC (HL=hl=0, C=$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integer representation of constant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rrelevant. Result in HLhlC (HL=hl=$FFFF, C=$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loating point representation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rrelevant. Result in HL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numeric vaule of a string. HL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string (null-termin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HLhlC, and DE points to last character 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all succeeded, this will be the term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If the call failed, HLhlC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 string representation of a number, in HLhlC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oints to space to inser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 (alternate) register pair contains a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variable which has the effect of the two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the BBC BASIC format control variable @%PC%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contents of e determine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 (ie. number of characters apart from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r 'E') to be printed. The allowed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depends on the format selected (se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nential format: 1-255 (leading zeros added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th significant fig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format: 0-10 (in this case the number of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fter the decimal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contents of d determine the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string for a given number;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=0: 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 are printed without a decimal po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nent. Numbers between 0.1 and 1 will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ecimal point but no exponent. Number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 will be printed with a decimal point and expo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greater than 1 will be printed without ex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is would involve more digits than a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e 'e' register (se abov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is range, will be printed with an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=1: Exponenti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printed in exponential notation, eg. 1.0E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=2: Fi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umbers are printed with a fixed number of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a number to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parameters in HLhlC (the call has no effe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=0). Result in HL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rom integer to 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parameters in HLhlC (the call has no effe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&gt;0). Result in HL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a number for zero and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parameters in HLhlC. Result in A (0 for zero; $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itive; $C0 for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wo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parameters in HLhlC (left) and DEdeB (righ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if HLhlC = DEd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 if HLhlC &gt; DEd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 if HLhlC &lt; DEd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e number, ie. result = -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 in HLhlC. Result in HL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one of the above functions depende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ode in A, e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all FP_ONE and return 1 (floating point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 can be useful if the operation depends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o avoid writing selfmodify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all crashes OZ. Use the static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Value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$46</w:t>
      </w:r>
    </w:p>
    <w:p>
      <w:pPr>
        <w:pStyle w:val="PreformattedText"/>
        <w:bidi w:val="0"/>
        <w:spacing w:before="0" w:after="0"/>
        <w:jc w:val="left"/>
        <w:rPr/>
      </w:pPr>
      <w:r>
        <w:rPr/>
        <w:t>$47</w:t>
      </w:r>
    </w:p>
    <w:p>
      <w:pPr>
        <w:pStyle w:val="PreformattedText"/>
        <w:bidi w:val="0"/>
        <w:spacing w:before="0" w:after="0"/>
        <w:jc w:val="left"/>
        <w:rPr/>
      </w:pPr>
      <w:r>
        <w:rPr/>
        <w:t>$48</w:t>
      </w:r>
    </w:p>
    <w:p>
      <w:pPr>
        <w:pStyle w:val="PreformattedText"/>
        <w:bidi w:val="0"/>
        <w:spacing w:before="0" w:after="0"/>
        <w:jc w:val="left"/>
        <w:rPr/>
      </w:pPr>
      <w:r>
        <w:rPr/>
        <w:t>$49</w:t>
      </w:r>
    </w:p>
    <w:p>
      <w:pPr>
        <w:pStyle w:val="PreformattedText"/>
        <w:bidi w:val="0"/>
        <w:spacing w:before="0" w:after="0"/>
        <w:jc w:val="left"/>
        <w:rPr/>
      </w:pPr>
      <w:r>
        <w:rPr/>
        <w:t>$4A</w:t>
      </w:r>
    </w:p>
    <w:p>
      <w:pPr>
        <w:pStyle w:val="PreformattedText"/>
        <w:bidi w:val="0"/>
        <w:spacing w:before="0" w:after="0"/>
        <w:jc w:val="left"/>
        <w:rPr/>
      </w:pPr>
      <w:r>
        <w:rPr/>
        <w:t>$4B</w:t>
      </w:r>
    </w:p>
    <w:p>
      <w:pPr>
        <w:pStyle w:val="PreformattedText"/>
        <w:bidi w:val="0"/>
        <w:spacing w:before="0" w:after="0"/>
        <w:jc w:val="left"/>
        <w:rPr/>
      </w:pPr>
      <w:r>
        <w:rPr/>
        <w:t>$4C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12,4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a, FP_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(FP_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Meaning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E,12,32%%CO:F,12,20%%CO:G,12,8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